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MITTELSCHULEN mit deutscher Unterrichtssprache</w:t>
    </w:r>
  </w:p>
  <w:p>
    <w:pPr>
      <w:pStyle w:val="Header"/>
      <w:jc w:val="center"/>
      <w:rPr/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18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3-10-21T08:33:00Z</dcterms:modified>
  <cp:revision>3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